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Reflections on Term One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hree things that I have enjoyed this term and why…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1.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Why: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2.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Why: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3.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Why: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hree things I have learnt this term…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1.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2.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3.</w:t>
        <w:tab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hree things I would like to do or learn next term…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1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2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3.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2:23:00Z</dcterms:created>
  <dc:creator>kerry</dc:creator>
  <dc:description/>
  <cp:keywords/>
  <dc:language>en-US</dc:language>
  <cp:lastModifiedBy>room 1</cp:lastModifiedBy>
  <dcterms:modified xsi:type="dcterms:W3CDTF">2009-04-05T22:23:00Z</dcterms:modified>
  <cp:revision>2</cp:revision>
  <dc:subject/>
  <dc:title>Reflections on Term One</dc:title>
</cp:coreProperties>
</file>